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Ochrona własności intelektualnej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A. Wójtowicz-Dawid (Instytut Nauk Prawnych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A. Wójtowicz-Dawid (Instytut Nauk Prawnych)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Student winien posiadać wiedzę z przedmiotu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wiedza o społeczeń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nauczanego na poziomie szkoły ponadgimnazjalnej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ład ma za zadanie przybliżyć najbardziej istotne zagadnienia z zakresu prawa własności intelektualnej, w szczególności z zakresu prawa autorskiego. Student uzyska podstawową wiedzę na temat obowiązujących norm prawnych, jak również zapozna się ze sposobem rozwiązywania typowych problemów pojawiających się w praktyce stosowania pra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44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jaśnia podstawowe pojęcia prawa własności intelektualnej, charakteryzuje podstawowe zasady prawa autorskiego, prezentuje podstawowe procedury związane ze stosowaniem przepisów prawa autorskiego, wskazuje sankcje z tytułu niestosowania omawianych norm prawnych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ia funkcjonowanie w praktyce przepisów prawnych, wyprowadza wnioski na podstawie krytycznej oceny funkcjonowania w praktyce norm prawnych, proponuje alternatywne rozwiązania związane z oddziaływaniem państwa w dziedzinie twórczości artystycznej, naukowej, analizuje najważniejsze normy prawne z zakresu prawa autorski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achowuje krytycyzm w ocenie rozwiązań legislacyjnych oraz ich wpływu na rozwój kultury, dyskutuje o wadach i zaletach aktualnie obowiązujących oraz planowanych rozwiązań legislacyjnych, wyjaśnia najbardziej typowe zagadnienia prawne pojawiające się w życiu codziennym osobom niezorientowanym w tematyce prawnej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ba o rozwój oraz uzupełnianie wiedzy i umiejętności zdobytych w czasie zaję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, zasady i funkcje prawa własności intelektu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utwor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utorskie prawa osobiste i majątk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as trwania praw autor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ochrony praw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ozwolony użytek chronionych utwor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jście autorskich prawa majątkowych na inne 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a pokrew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</w:t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ezentacja multimedialna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 otrzymuje zaliczenie na podstawie obecności na zajęciach. Dodatkowym kryterium jest aktywność w czasie wykładu. Student ma także czytać podaną literaturę przedmiotu, by poszerzać wiedzę przekazywana na wykładz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rta J., Markiewicz R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wo autorskie</w:t>
            </w:r>
            <w:r>
              <w:rPr>
                <w:rFonts w:cs="Corbel" w:ascii="Corbel" w:hAnsi="Corbel"/>
                <w:sz w:val="24"/>
                <w:szCs w:val="24"/>
              </w:rPr>
              <w:t>, Wolters Kluwer, najnowsze wyd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Ślęzak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wo autorskie. Podręcznik dla studentów szkół filmowych i artystycznych</w:t>
            </w:r>
            <w:r>
              <w:rPr>
                <w:rFonts w:cs="Corbel" w:ascii="Corbel" w:hAnsi="Corbel"/>
                <w:sz w:val="24"/>
                <w:szCs w:val="24"/>
              </w:rPr>
              <w:t>, Wydawnictwo UŚ, najnowsze wydan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rta J., Markiewicz R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autorskie i prawa pokrewne.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olters Kluwer,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Cs/>
        <w:color w:val="0070C0"/>
      </w:rPr>
      <w:t>PS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38:00Z</dcterms:modified>
  <cp:revision>19</cp:revision>
  <dc:subject/>
  <dc:title/>
</cp:coreProperties>
</file>